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468"/>
        <w:gridCol w:w="5053"/>
      </w:tblGrid>
      <w:tr>
        <w:trPr>
          <w:trHeight w:val="4543" w:hRule="atLeast"/>
        </w:trPr>
        <w:tc>
          <w:tcPr>
            <w:tcW w:w="4698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68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53" w:type="dxa"/>
            <w:tcBorders/>
          </w:tcPr>
          <w:tbl>
            <w:tblPr>
              <w:tblW w:w="4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05.06.2019 № 500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 29  января 2015 года №  32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05.06.2019 № 500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Ейского городского поселения Ейского района  «Развитие культуры и молодежной политики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 сохранение  историко-культурного наслед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компенсация отрицательного воздействия рыночных отношений на                     самодеятельное искусство и художественное творчество посредством его           адресной поддерж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внедрение информационных технологий в процессы создания и распространения культурных благ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сохранение и пополнение кадрового потенциала в сфере культуры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улучшение технологической оснащенности, укрепление материальной базы       учреждений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еализация государственной политики в области пожарной безопасности,        предупреждение чрезвычайных ситуаций и обеспечение пожарной безопасности        учреждений культуры и в сфере молодёжной политики Ейского городского       поселения Ейского района;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создание  в  Ейском городском поселении Ейского района  межнациональной стабильности,  гармонизации межэтнических отношений, сохранение и развитие культуры Кубани,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, формирование у населения внутренней потребности в толерантном поведении к людям других национальностей и религиозных конфессий.</w:t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проведение противопожарных мероприятий в муниципальных учреждениях культуры и молодёжной политики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ланомерного и поэтапного финансирования и комплектования муниципальных учреждений культуры и молодёжной политики средствами        пожаротушения, автоматической пожарной сигнализацией, системами              оповещения о пожаре, обработка огнеупорными составами деревянных            конструкций и             декор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благоприятных условий для повышения качественного уровня кадрового потенциала отрасли культуры, модернизация культурной сферы Ейского             городского поселения Ейского района, творческое и технологическое                  совершенствование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общегородски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мероприятий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текущих и капитальных ремонтов в учреждениях культур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программного обеспечения, книжных фондов, аттестация рабочих мест, переподготовка кадр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ропаганда толерантного поведения к людям других национальностей и религиозных конфесси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укрепление толерантности и профилактика экстремизма в молодежной среде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поэтапное повышение заработной платы на 8%, проведение всех запланированных мероприятий по пожарной безопасности, 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количество мероприятий, направленных на гармонизацию  межэтнических  отношений, сохранение и развитие культуры Кубан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19 – 2021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87 026,5 тыс. руб. (двести восемьдесят семь миллионов двадцать шесть тысяч пятьсот  рублей),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19 г. – 134 680,3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77 101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75 244,8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бюджет Ейского городского поселения Ейского района – 280 494,2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19 г. – 128 148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77 101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75 244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краевой бюджет  – 6 507,8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9 г. – 6 507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федеральный бюджет  – 24,5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19 г. – 24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 ты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внебюджетные источники – 0,0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9 г. – 0,0 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0 г. – 0,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</w:tbl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Содержание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2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 и мемориальный         комплекс «Защитникам Ейска». Музей имеет стабильные показатели, ежегодная посещаемость составляет более 95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      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>
          <w:szCs w:val="28"/>
        </w:rPr>
      </w:pPr>
      <w:r>
        <w:rPr/>
        <w:t>Настоящей программой предусматриваются основные направления деятельности по решению                    вышеуказанных проблем, сохранению и развитию культуры Ейского городского поселения Ейского района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2268"/>
        <w:gridCol w:w="1984"/>
        <w:gridCol w:w="2552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-й год реализации  (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-й год реализации (20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-й год реализации (2021)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 и популяризация  и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щегородские расходы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 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молодежной политики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обеспечение необходимых условий для укрепления пожарной безопасности, защиты жизни и здоровья населения Ейского город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 сокращения материальных потерь от пожаров и улучшения пожарной безопасности в учреждениях  и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; </w:t>
              <w:br/>
              <w:t>- снижение материальных потерь при тушении пожар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ершение ремонтных работ внутреннего противопожарного водопровода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ктаж по  пожаро - техническому минимум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незашитная обработка чердачных помещений и сценических площад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Текущий ремонт внутренней системы пожаротушения клуба пос. Краснофлотски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ернизация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кладка основной и резервной линии автономного водопровода для заполнения пожарных ёмкостей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учение по пожаро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гнетушителей для помещений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огнезащитной обработки деревянных балок чердачного помещени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готовление проекта системы автоматического пожаротуш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Кап. ремонт системы внутренней электропроводки в зданиях библиотек, замена осветительных приборов, электросчётчиков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Обучение пожарному минимум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Установка системы видеонаблюдения в филиала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иобретение первичных средств пожаротушения, знаков и эвакуационных схем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ккумуляторов АКБ-7-12, датчиков системы 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Огнезашитная обработка чердачных помещений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 сельских клуб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. ремонт фойе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 для текущего ремонта системы отопления сельских клуб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 для текущего</w:t>
            </w:r>
            <w:r>
              <w:rPr>
                <w:color w:val="000000"/>
                <w:sz w:val="22"/>
                <w:szCs w:val="22"/>
              </w:rPr>
              <w:t xml:space="preserve"> ремонта системы энергосбережения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частия творческих коллективов в краевых, всероссийских и международных конкурс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стюмов для творческих коллектив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вет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идеокаме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дицинский осмотров работ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кущий ремонт кровли клуба пос.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а для мус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холодильных машин для системы вентиляции и кондиционирования зрительного зал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 для экспозиции художественного музе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музея им. И.М.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. ремонт: замена окон в зданиях центрального музея 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 ремонт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. надзор по капитальному  ремонту мемориального музея им. И.М.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пециального оборудования в фондохранилищах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экспонатов основного фонда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дание книги «Евгений Котенко. Фотолетопись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буклетов по Никольскому парк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полнение книжных фондов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центральной городской детск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библиотечной мебе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лицензионного П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библиотечной техники (формуляры, вкладыши, карточки, разделител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мпьютерной 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для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оекцион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анцтова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технических паспортов и технических планов на здания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надзор по капитальному ремонту здания центральной городской детск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а для хранения ртутных и люминесцентных лам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экологического паспор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автоматической установки пожарной сигнализации, системы оповещения и управления эвакуацией  (детская 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 системы внутренней электропроводки в здания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истемы видеонаблюдения в здания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граммы экологическо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ующие компьютерной техники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Организация работы с молодежью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организации     и осуществления   мероприятий   по работе с    детьми   и   молодежью  в  Ейском городском поселении Ей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создание  в Ейском городском поселении Ейского района  межнациональной стабильности,  гармонизации межэтнических отнош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сохранение и развитие культуры Кубани, толерантной среды на основе ценностей многонационального российского</w:t>
            </w:r>
            <w:r>
              <w:rPr>
                <w:rFonts w:eastAsia="Calibri"/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ства, общероссийской гражданской идентичности и культурного самосознания, принципов соблюдения прав и свобод челове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формирование у населения внутренней потребности в толерантном поведении к людям других национальностей и религиозных конфессий - обеспечение гармонизации межнациональных отношений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и оздоровления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действие в трудоустройстве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Расходы на обеспечение деятельности (оказания услуг) муниципальных учреждений 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 64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169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524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6 88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62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6 615,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 – 2021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color w:val="000000"/>
          <w:szCs w:val="28"/>
        </w:rPr>
        <w:t xml:space="preserve">Общая потребность в финансовых ресурсах для реализации мероприятий программы оценивается в сумме     </w:t>
      </w:r>
      <w:r>
        <w:rPr>
          <w:rFonts w:eastAsia="Calibri"/>
          <w:color w:val="000000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87 026,5 тыс. руб. (двести восемьдесят семь миллионов двадцать шесть тысяч пятьсот  рублей),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19 г. – 134 680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7 101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75 244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бюджет Ейского городского поселения Ейского района – 280 494,2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19 г. – 128 148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7 101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75 244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краевой бюджет  – 6 507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000000"/>
          <w:szCs w:val="28"/>
        </w:rPr>
        <w:t>2019 г. – 6 507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федеральный бюджет  – 24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19 г. – 24,5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 тыс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внебюджетные источники – 0,0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19 г. – 0,0 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0 г. – 0,0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клубных формирований 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лубные формир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Cs w:val="28"/>
              </w:rPr>
              <w:t xml:space="preserve">39 978,7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5 085,1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5 439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оздание экспозиций (выставок) музеев, организация выездных выставок 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выставок 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став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 528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 771,9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 771,9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едм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8 4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8 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70 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 223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 257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 257,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3. Муниципальное бюджетное учреждение культуры Ейского городского поселения Ейского района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ая централизованная библиотечная систем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течное, библиографическое и информационное обслуживание пользователей библиотек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осещений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сещ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95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4 419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 647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 647,6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графическая обработка документов и создание каталогов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документов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докумен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 347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 407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 407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 и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 и основные мероприятия – не предусмотрены.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71"/>
        <w:gridCol w:w="2571"/>
        <w:gridCol w:w="1527"/>
        <w:gridCol w:w="1408"/>
        <w:gridCol w:w="1412"/>
        <w:gridCol w:w="2940"/>
      </w:tblGrid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Раздел 7.1.   Мероприятия праздничных дней и памятных дат, участие в конкурсах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1.   Мероприятия праздничных дней и памятных дат, участие в конкурса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дел 7.2. Мероприятия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разделу 7.2. Мероприятия молодежной политики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дел 7.3.   Пожарная безопасность учреждений культуры и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9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9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3. "Пожарная безопасность учреждений культуры и молодежной политики"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09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4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5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09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4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5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аздел 7.4. Расходы на обеспечение деятельности (оказания услуг) муниципальных учреждений культуры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.4.1. Предоставление субсидий бюджетным учреждениям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4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3118"/>
              <w:gridCol w:w="1953"/>
              <w:gridCol w:w="1790"/>
              <w:gridCol w:w="1691"/>
              <w:gridCol w:w="1691"/>
              <w:gridCol w:w="1691"/>
              <w:gridCol w:w="1871"/>
            </w:tblGrid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4"/>
                    </w:rPr>
                    <w:t xml:space="preserve">п/п          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Наименование мероприятия</w:t>
                  </w:r>
                </w:p>
              </w:tc>
              <w:tc>
                <w:tcPr>
                  <w:tcW w:w="1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Источник финансирования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Объем финансиро-вания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в том числе по годам реализации (тыс.руб.)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Исполнитель программных мероприятий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1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90 653,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0 128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085,1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439,7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90 653,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0 128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085,1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439,7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2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6 877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6 7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6 877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6 7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2 810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4 752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2 810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4 752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1. "Предоставление субсидии бюджетным учреждениям"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160 34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1 647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169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524,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160 34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1 647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169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524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.4.2.  Содержание казенных учреждений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3119"/>
              <w:gridCol w:w="1953"/>
              <w:gridCol w:w="1790"/>
              <w:gridCol w:w="1691"/>
              <w:gridCol w:w="1691"/>
              <w:gridCol w:w="1691"/>
              <w:gridCol w:w="1871"/>
            </w:tblGrid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4"/>
                    </w:rPr>
                    <w:t xml:space="preserve">п/п          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Наименование мероприятия</w:t>
                  </w:r>
                </w:p>
              </w:tc>
              <w:tc>
                <w:tcPr>
                  <w:tcW w:w="1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Источник финансирования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Объем финансиро-вания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в том числе по годам реализации (тыс.руб.)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Исполнитель программных мероприятий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1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 68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Б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 68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21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42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21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42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1 229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5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37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25,9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1 229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5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37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25,9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2. "Содержание казенных учреждений"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50 12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882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27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15,8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50 12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882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27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15,8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 "Расходы по обеспечению деятельности (оказания услуг) муниципальных учреждений":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210 466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8 530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0 796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1 139,8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210 466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8 530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0 796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1 139,8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  <w:t>Раздел 7.5.   Прочие мероприятия в области культуры и молодежной полит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1.   Муниципальное бюджетное учреждение культуры Ейского городского</w:t>
            </w:r>
            <w:r>
              <w:rPr>
                <w:rFonts w:eastAsia="Calibri"/>
                <w:bCs/>
                <w:i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поселения Ейск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Централизованная библиотечная система"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32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377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3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3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3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3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и текущий ремонт, благоустройство территории, материально-техническое обеспечение муниципального бюджетного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56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56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6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6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592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592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592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592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716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116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184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584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Ейский историко - краеведческий музей им. В.В.Самсонова"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44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44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44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44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144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194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144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194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3.   Муниципальное бюджетное учреждение культуры Ейского городского поселения</w:t>
            </w:r>
            <w:r>
              <w:rPr>
                <w:rFonts w:eastAsia="Calibri"/>
                <w:bCs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Ейского района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color w:val="000000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Ейский городской центр народной культуры"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 278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6 77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 278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 77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 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03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43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03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43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8 5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5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 0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 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7.5.4.   Муниципальное казенное учреждение Ейского городского поселения Ейского района "Комплексный центр социального обслуживания молодежи"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казенному учреждению "Комплексный центр  молодежи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разделу 7.5. "Прочие мероприятия в области культуры и молодежной политики":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 870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 22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 337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6 68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7.6. Организация работы с молодежью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53"/>
        <w:gridCol w:w="1835"/>
        <w:gridCol w:w="1812"/>
        <w:gridCol w:w="1812"/>
        <w:gridCol w:w="1813"/>
        <w:gridCol w:w="187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п/п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-вания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по годам реализации (тыс.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6. "Организация работы с молодежью"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7.7. Содействие в трудоустройстве несовершеннолетних граждан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53"/>
        <w:gridCol w:w="1790"/>
        <w:gridCol w:w="1785"/>
        <w:gridCol w:w="1843"/>
        <w:gridCol w:w="1843"/>
        <w:gridCol w:w="187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п/п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-вания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по годам реализации (тыс.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7. " Содействие в трудоустройстве несовершеннолетних граждан"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87 026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4 680,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 10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 244,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80 494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8 148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 10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 244,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8. Методика оценки эффективности реализации муниципальной программ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ординатору программы (Отделу культуры) предоставляются данные о проведении мероприятий исполнителями программных мероприятий  до 10 числа, следующего за отчетным периодом, согласно методике оценки эффективности реализации муниципальных программ, утвержденных постановлением от 18 февраля 2015 года         № 70 «О разработке формирования и реализации муниципальных программ Ейского городского поселения Ейского района».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здел 9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firstLine="709"/>
        <w:jc w:val="both"/>
        <w:rPr/>
      </w:pPr>
      <w:r>
        <w:rPr>
          <w:b w:val="false"/>
        </w:rPr>
        <w:t>Отдел культуры и молодежной политики администрации Ейского городского поселения Ейского района осуществляет реализацию программных мероприятий, проводит мониторинг и контроль их исполнения.</w:t>
      </w:r>
    </w:p>
    <w:p>
      <w:pPr>
        <w:pStyle w:val="2"/>
        <w:ind w:firstLine="709"/>
        <w:jc w:val="both"/>
        <w:rPr/>
      </w:pPr>
      <w:r>
        <w:rPr>
          <w:b w:val="false"/>
        </w:rPr>
        <w:t>Распорядителем финансовых средств является администрация Ейского городского поселения Ейского района. Приобретение материальных средств осуществляется на основан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Уточняет показатели по программным мероприятиям, механизм реализации Программы и состав исполнителей отдел культуры и молодежной политики администрации Ейского городского поселения Ейского района.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При отсутствии финансирования мероприятий Программы заказчик-координатор и исполнители вносят предложения об изменении сроков их реализации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 и молодежной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политики  администрации Ейского городского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>поселения Ейского района                                                                                                                                          Т.Г. Биб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25:00Z</dcterms:created>
  <dc:creator>Пугиев В.Г.</dc:creator>
  <dc:description/>
  <cp:keywords/>
  <dc:language>en-US</dc:language>
  <cp:lastModifiedBy>User</cp:lastModifiedBy>
  <cp:lastPrinted>2019-06-04T11:31:00Z</cp:lastPrinted>
  <dcterms:modified xsi:type="dcterms:W3CDTF">2019-06-07T12:25:00Z</dcterms:modified>
  <cp:revision>2</cp:revision>
  <dc:subject/>
  <dc:title>ПРИЛОЖЕНИЕ</dc:title>
</cp:coreProperties>
</file>